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 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284" w:right="-284"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tbl>
      <w:tblPr>
        <w:tblW w:w="507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проведении республиканского семинара для руководителей и учителей физики образовательных организаций Республики Татарстан «Создание современной образовательной среды как необходимое условие формирования естественно-научной грамотности обучающихся» в рамках реализации национального проекта «Образование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284" w:right="-284" w:firstLine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before="240" w:after="0"/>
        <w:ind w:left="-142"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В целях повышения профессиональных компетенций педагогов по вопросам формирования функциональной грамотности школьников в соответствии с приказом Министерства образования и науки Республики Татарстан от 26.08.2021 № под-1114/21 «Об утверждении комплексного плана мероприятий по организационно-методической поддержке центров образования естественно-научной и технологической направленностей «Точка роста» в общеобразовательных организациях, расположенных в сельской местности и малых городах»                    </w:t>
      </w:r>
    </w:p>
    <w:p>
      <w:pPr>
        <w:pStyle w:val="Normal"/>
        <w:shd w:fill="FFFFFF" w:val="clear"/>
        <w:spacing w:before="240" w:after="0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shd w:fill="FFFFFF" w:val="clear"/>
        <w:ind w:left="-142" w:right="-29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-142" w:right="-29"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сти 31 января 2022 года </w:t>
      </w:r>
      <w:r>
        <w:rPr>
          <w:bCs/>
          <w:sz w:val="28"/>
          <w:szCs w:val="28"/>
        </w:rPr>
        <w:t xml:space="preserve">республиканский семинар для руководителей и учителей физики образовательных организаций Республики Татарстан «Создание современной образовательной среды как необходимое условие формирования естественно-научной грамотности обучающихся» в рамках реализации национального проекта «Образование» в режиме видеоконференции на базе онлайн-платформы </w:t>
      </w:r>
      <w:r>
        <w:rPr>
          <w:sz w:val="28"/>
          <w:szCs w:val="28"/>
          <w:lang w:val="en-US"/>
        </w:rPr>
        <w:t>ZOOM</w:t>
      </w:r>
      <w:r>
        <w:rPr>
          <w:sz w:val="28"/>
          <w:szCs w:val="28"/>
        </w:rPr>
        <w:t xml:space="preserve"> (далее – Семинар).</w:t>
      </w:r>
    </w:p>
    <w:p>
      <w:pPr>
        <w:pStyle w:val="Normal"/>
        <w:tabs>
          <w:tab w:val="clear" w:pos="708"/>
          <w:tab w:val="left" w:pos="54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рилагаемую программу Семинар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3.  Рекомендовать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начальнику муниципального казенного учреждения «Отдел образования Бавлинского муниципального района Республики Татарстан» (Д.З.Ганиева) оказать содействие в проведении Семинара;</w:t>
      </w:r>
    </w:p>
    <w:p>
      <w:pPr>
        <w:pStyle w:val="Normal"/>
        <w:tabs>
          <w:tab w:val="clear" w:pos="708"/>
          <w:tab w:val="left" w:pos="540" w:leader="none"/>
        </w:tabs>
        <w:ind w:left="-142" w:hanging="0"/>
        <w:jc w:val="both"/>
        <w:rPr/>
      </w:pPr>
      <w:r>
        <w:rPr>
          <w:sz w:val="28"/>
          <w:szCs w:val="28"/>
        </w:rPr>
        <w:tab/>
        <w:t>директору муниципального бюджетного общеобразовательного учреждения «Средняя общеобразовательная школа №7» Бавлинского муниципального района Республики Татарстан (Н.М.Латыпова) создать условия для работы участников Семинара.</w:t>
      </w:r>
    </w:p>
    <w:p>
      <w:pPr>
        <w:pStyle w:val="Normal"/>
        <w:tabs>
          <w:tab w:val="clear" w:pos="708"/>
          <w:tab w:val="left" w:pos="540" w:leader="none"/>
        </w:tabs>
        <w:ind w:left="-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екомендовать руководителям муниципальных органов управления образованием Республики Татарстан обеспечить участие руководителей и учителей физики общеобразовательных организаций, на базе которых в 2019 - 2021 годах в Республике Татарстан созданы центры «Точки роста» в Семинаре.</w:t>
      </w:r>
    </w:p>
    <w:p>
      <w:pPr>
        <w:pStyle w:val="Normal"/>
        <w:tabs>
          <w:tab w:val="clear" w:pos="708"/>
          <w:tab w:val="left" w:pos="540" w:leader="none"/>
        </w:tabs>
        <w:ind w:left="-142" w:firstLine="567"/>
        <w:jc w:val="both"/>
        <w:rPr/>
      </w:pPr>
      <w:r>
        <w:rPr>
          <w:sz w:val="28"/>
          <w:szCs w:val="28"/>
        </w:rPr>
        <w:t>5. Контроль за исполнением настоящего приказа возложить на заместителя министра М.З.Закирову.</w:t>
      </w:r>
    </w:p>
    <w:p>
      <w:pPr>
        <w:pStyle w:val="Normal"/>
        <w:shd w:fill="FFFFFF" w:val="clear"/>
        <w:ind w:right="-2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-2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-29" w:hanging="142"/>
        <w:jc w:val="both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    И.Г.Хадиуллин</w:t>
      </w:r>
    </w:p>
    <w:p>
      <w:pPr>
        <w:pStyle w:val="Normal"/>
        <w:ind w:left="-180" w:right="-29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29" w:first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-180" w:right="-29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6663" w:hanging="0"/>
        <w:jc w:val="both"/>
        <w:rPr>
          <w:b w:val="false"/>
          <w:b w:val="false"/>
          <w:sz w:val="28"/>
          <w:szCs w:val="28"/>
          <w:lang w:val="ru-RU"/>
        </w:rPr>
      </w:pPr>
      <w:bookmarkStart w:id="0" w:name="OLE_LINK12"/>
      <w:bookmarkEnd w:id="0"/>
      <w:r>
        <w:rPr>
          <w:b w:val="false"/>
          <w:sz w:val="28"/>
          <w:szCs w:val="28"/>
          <w:lang w:val="ru-RU"/>
        </w:rPr>
        <w:t>Утверждена</w:t>
      </w:r>
    </w:p>
    <w:p>
      <w:pPr>
        <w:pStyle w:val="Heading"/>
        <w:ind w:left="6663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риказом Министерства образования и науки Республики Татарстан</w:t>
      </w:r>
    </w:p>
    <w:p>
      <w:pPr>
        <w:pStyle w:val="Heading"/>
        <w:ind w:left="6663" w:hanging="0"/>
        <w:jc w:val="both"/>
        <w:rPr/>
      </w:pPr>
      <w:r>
        <w:rPr>
          <w:b w:val="false"/>
          <w:sz w:val="28"/>
          <w:szCs w:val="28"/>
          <w:lang w:val="ru-RU"/>
        </w:rPr>
        <w:t>от___________2022 г.</w:t>
      </w:r>
    </w:p>
    <w:p>
      <w:pPr>
        <w:pStyle w:val="Heading"/>
        <w:ind w:left="6663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№ </w:t>
      </w:r>
      <w:r>
        <w:rPr>
          <w:b w:val="false"/>
          <w:sz w:val="28"/>
          <w:szCs w:val="28"/>
          <w:lang w:val="ru-RU"/>
        </w:rPr>
        <w:t>_____________</w:t>
      </w:r>
    </w:p>
    <w:p>
      <w:pPr>
        <w:pStyle w:val="Normal"/>
        <w:shd w:fill="FFFFFF" w:val="clear"/>
        <w:tabs>
          <w:tab w:val="clear" w:pos="708"/>
          <w:tab w:val="left" w:pos="8611" w:leader="underscor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1" w:name="OLE_LINK12"/>
      <w:bookmarkStart w:id="2" w:name="OLE_LINK12"/>
      <w:bookmarkEnd w:id="2"/>
    </w:p>
    <w:p>
      <w:pPr>
        <w:pStyle w:val="Normal"/>
        <w:tabs>
          <w:tab w:val="clear" w:pos="708"/>
          <w:tab w:val="left" w:pos="1360" w:leader="none"/>
        </w:tabs>
        <w:jc w:val="center"/>
        <w:rPr/>
      </w:pPr>
      <w:r>
        <w:rPr>
          <w:szCs w:val="28"/>
          <w:lang w:val="en-US" w:eastAsia="en-US"/>
        </w:rPr>
        <w:t xml:space="preserve"> </w:t>
      </w:r>
      <w:r>
        <w:rPr>
          <w:sz w:val="28"/>
          <w:szCs w:val="28"/>
        </w:rPr>
        <w:t>Программа</w:t>
      </w:r>
    </w:p>
    <w:p>
      <w:pPr>
        <w:pStyle w:val="Normal"/>
        <w:tabs>
          <w:tab w:val="clear" w:pos="708"/>
          <w:tab w:val="left" w:pos="1360" w:leader="none"/>
        </w:tabs>
        <w:jc w:val="center"/>
        <w:rPr>
          <w:szCs w:val="28"/>
        </w:rPr>
      </w:pPr>
      <w:r>
        <w:rPr>
          <w:sz w:val="28"/>
          <w:szCs w:val="28"/>
        </w:rPr>
        <w:t>республиканского семинара руководителей и педагогов общеобразовательных организаций «</w:t>
      </w:r>
      <w:r>
        <w:rPr>
          <w:bCs/>
          <w:sz w:val="28"/>
          <w:szCs w:val="28"/>
        </w:rPr>
        <w:t>Создание современной образовательной среды как необходимое условие формирования естественно-научной грамотности обучающихся» в рамках реализации национального проекта «Образование»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есто проведения: онлайн-платформа </w:t>
      </w:r>
      <w:r>
        <w:rPr>
          <w:sz w:val="28"/>
          <w:szCs w:val="28"/>
          <w:lang w:val="en-US"/>
        </w:rPr>
        <w:t>ZOOM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827"/>
        <w:gridCol w:w="5812"/>
      </w:tblGrid>
      <w:tr>
        <w:trPr>
          <w:trHeight w:val="4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аторы</w:t>
            </w:r>
          </w:p>
        </w:tc>
      </w:tr>
      <w:tr>
        <w:trPr>
          <w:trHeight w:val="32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00 – 13.45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участников мероприят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br/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</w:rPr>
                <w:t>https://us02web.zoom.us/j/81167455618?pwd=b0ZSMXNqNTZtL0JMcTg4RjNSbzh1QT09</w:t>
              </w:r>
            </w:hyperlink>
            <w:r>
              <w:rPr>
                <w:sz w:val="28"/>
                <w:szCs w:val="28"/>
              </w:rPr>
              <w:br/>
              <w:br/>
              <w:t xml:space="preserve">Идентификатор конференции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 6745 5618</w:t>
              <w:br/>
              <w:t>Код доступа: 08737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чебной работе муниципального бюджетного общеобразовательного учреждения «Средняя общеобразовательная школа №7» Бавлинского муниципального района Республики Татарстан Айгуль Ульфатовна Гумерова (по согласованию)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45-13.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енное слов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 образования и науки Республики Татарстан Минзалия Загриевна Закирова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0 – 14.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реализации мероприятий проекта «Современная школа» в 2022 год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щего образования Татьяна Георгиевна Алексеева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00 – 14.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ые направления методического сопровождения обновления содержания образов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тор государственного автономного образовательного учреждения дополнительного профессионального образования «Институт развития образования Республики Татарстан»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Николаевна Нугуманова</w:t>
            </w:r>
          </w:p>
        </w:tc>
      </w:tr>
      <w:tr>
        <w:trPr>
          <w:trHeight w:val="4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5 – 14.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ыт работы по формированию естественно-научной грамотности обучающихся в образовательных организациях Бавлинского муниципального района Республики Татарста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униципального казенного учреждения «Отдел образования Бавлинского муниципального района Республики Татарстан Дарина Зайтуновна Ганиева  (по согласованию)</w:t>
            </w:r>
          </w:p>
        </w:tc>
      </w:tr>
      <w:tr>
        <w:trPr>
          <w:trHeight w:val="4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.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– 14.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Использование цифровой лаборатории в развитии естественнонаучной грамотности школьников на уроках физики (на примере применения оборудования </w:t>
            </w:r>
            <w:r>
              <w:rPr>
                <w:sz w:val="28"/>
                <w:szCs w:val="28"/>
                <w:lang w:val="en-US"/>
              </w:rPr>
              <w:t>RELEON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преподаватель кафедры общего образования Центра непрерывного повышения профессионального мастерства педагогических работников ФГАОУ ВО «К(П)ФУ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нара Габдулахатовна Мингазова тьютор   (по согласованию)</w:t>
            </w:r>
          </w:p>
        </w:tc>
      </w:tr>
      <w:tr>
        <w:trPr>
          <w:trHeight w:val="4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35 – 14.5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ые технологии подготовки к государственной итоговой аттестации (ЕГЭ) по физи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эксперт предметной комиссии  Республики Татарстан по физике, учитель физики муниципального автономного общеобразовательного учреждения        «Лицей № 131» Вахитовского района города Казани Синцова Юлия Валерьевна (по согласованию)</w:t>
            </w:r>
          </w:p>
        </w:tc>
      </w:tr>
      <w:tr>
        <w:trPr>
          <w:trHeight w:val="4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5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бенности подготовки обучающихся к всероссийской олимпиаде школьников по физике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председателя жюри регионального этапа всероссийской и  заключительного этапа республиканской олимпиад школьников, учитель физики муниципального автономного общеобразовательного учреждения         «Лицей № 131» Вахитовского района города Казан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ц Алексей Евгеньевич (по согласованию)</w:t>
            </w:r>
          </w:p>
        </w:tc>
      </w:tr>
      <w:tr>
        <w:trPr>
          <w:trHeight w:val="4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5 – 15.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образовательной среды с целью повышения качества образования школьников и формирования их естественно-научной грамотности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униципального автономного общеобразовательного учреждения Средняя общеобразовательная школа №5 Бавлинского муниципального района Республики Татарстан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ньева Галина Васильевна (по согласованию)</w:t>
            </w:r>
          </w:p>
        </w:tc>
      </w:tr>
      <w:tr>
        <w:trPr>
          <w:trHeight w:val="4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25 – 15.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ированный урок по  физике и  биологии в 9 классе по теме «Влияние электромагнитных волн на растения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ки муниципального бюджетного общеобразовательного учреждения «Средняя общеобразовательная школа №3» Бавлинского муниципального района Республики Татарстан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дова Айгуль Салаватовна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биологии муниципального бюджетного общеобразовательного учреждения «Средняя общеобразовательная школа №3» Бавлинского муниципального района Республики Татарстан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а Лилия Владимировна(по согласованию)</w:t>
            </w:r>
          </w:p>
        </w:tc>
      </w:tr>
      <w:tr>
        <w:trPr>
          <w:trHeight w:val="4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5 -15.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бототехника как средство развития у детей технического творчеств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физики муниципального бюджетного общеобразовательного учреждения «Ютазинская средняя общеобразовательная школа» Ютазинского муниципального района Республики Татарста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 Станислав Викторович, первой квалификационной категории (по согласованию)</w:t>
            </w:r>
          </w:p>
        </w:tc>
      </w:tr>
      <w:tr>
        <w:trPr>
          <w:trHeight w:val="4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45-16.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 республиканского семина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общего образования и итоговой аттестации обучающихся Министерства образования и науки Республики Татарстан Татьяна Михайловна Лусти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по учебно-методической работе муниципального казенного учреждения «Отдел образования Бавлинского муниципального района Республики Татарстан» Гузалия Рифовна Сираева (по согласованию)</w:t>
            </w:r>
          </w:p>
        </w:tc>
      </w:tr>
      <w:tr>
        <w:trPr>
          <w:trHeight w:val="416" w:hRule="atLeast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ы на сайтах общеобразовательных организаций</w:t>
            </w:r>
          </w:p>
        </w:tc>
      </w:tr>
      <w:tr>
        <w:trPr>
          <w:trHeight w:val="41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Точка роста» как ресурс формирования у обучающихся современных технологических навыков программирования и моделирования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информатики муниципального бюджетного общеобразовательного учреждения «Ютазинская средняя общеобразовательная школа» Ютазинского муниципального района Республики Татарста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чкова Мария Вячеславовна (по согласованию) </w:t>
            </w:r>
          </w:p>
        </w:tc>
      </w:tr>
      <w:tr>
        <w:trPr>
          <w:trHeight w:val="41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неурочное занятие в 5-7 классах «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визуализатор – профессия будущего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биологии муниципального бюджетного общеобразовательного учреждения «Кзыл-Ярская средняя общеобразовательная школа» Бавлинского муниципального района Республики Татарст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апова Лилия Рестямовна (по согласованию)</w:t>
            </w:r>
          </w:p>
        </w:tc>
      </w:tr>
      <w:tr>
        <w:trPr>
          <w:trHeight w:val="41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функциональной грамотности на внеурочных занятиях Центра дополнительного образования цифрового и гуманитарного профиля «Точка рост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технологии муниципального бюджетного общеобразовательного учреждения «Александровская средняя общеобразовательная школ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хибуллин Айдар Зиннурович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ель информатики муниципального бюджетного общеобразовательного учреждения «Александровская средняя общеобразовательная школ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тгараева Резеда Миннехасиповна (по согласованию)</w:t>
            </w:r>
          </w:p>
        </w:tc>
      </w:tr>
      <w:tr>
        <w:trPr>
          <w:trHeight w:val="41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Использование цифровых лабораторий Releon в учебной и исследовательской деятельности. Анализ почвы в условиях школьной лаборатории»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униципального бюджетного общеобразовательного учреждения «Основная общеобразовательная школа №1» Бавлинского муниципального района Республики Татарстан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муллина Ландыш Раисовна (по согласованию)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биологии и химии муниципального бюджетного общеобразовательного учреждения «Основная общеобразовательная школа №1» Бавлинского муниципального района Республики Татарстан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итова Регина Римовна (по согласованию)</w:t>
            </w:r>
          </w:p>
        </w:tc>
      </w:tr>
      <w:tr>
        <w:trPr>
          <w:trHeight w:val="41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химии в 9 классе «Реакция нейтрализации. Взаимодействие гидроксида натрия с соляной кислотой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химии муниципального бюджетного общеобразовательного учреждения «Средняя общеобразовательная школа №7» Бавлинского муниципального района Республики Татарстан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етгареева Диана Сириновна (по согласованию)</w:t>
            </w:r>
          </w:p>
        </w:tc>
      </w:tr>
      <w:tr>
        <w:trPr>
          <w:trHeight w:val="41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по внеурочной деятельности в 5 классе «Азбука финансовой грамотности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математики  муниципального бюджетного общеобразовательного учреждения «Ютазинская средняя общеобразовательная школа» Ютазинского муниципального района Республики Татарстан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кирова Диана Дамировна (по согласованию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  <w:sz w:val="28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Fontstyle33mrcssattr">
    <w:name w:val="fontstyle33_mr_css_att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7">
    <w:name w:val="Основной текст7"/>
    <w:basedOn w:val="Normal"/>
    <w:qFormat/>
    <w:pPr>
      <w:shd w:fill="FFFFFF" w:val="clear"/>
      <w:spacing w:lineRule="exact" w:line="321" w:before="240" w:after="0"/>
      <w:ind w:hanging="380"/>
      <w:jc w:val="center"/>
    </w:pPr>
    <w:rPr>
      <w:rFonts w:ascii="Calibri" w:hAnsi="Calibri" w:eastAsia="Calibri" w:cs="Times New Roman"/>
      <w:spacing w:val="7"/>
      <w:sz w:val="22"/>
      <w:szCs w:val="22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s02web.zoom.us/j/81167455618?pwd=b0ZSMXNqNTZtL0JMcTg4RjNSbzh1QT0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2:29:00Z</dcterms:created>
  <dc:creator>SuperAdmin</dc:creator>
  <dc:description/>
  <cp:keywords/>
  <dc:language>en-US</dc:language>
  <cp:lastModifiedBy>Татьяна Лустина</cp:lastModifiedBy>
  <cp:lastPrinted>2021-10-06T08:59:00Z</cp:lastPrinted>
  <dcterms:modified xsi:type="dcterms:W3CDTF">2022-01-12T09:02:00Z</dcterms:modified>
  <cp:revision>23</cp:revision>
  <dc:subject/>
  <dc:title>ГОСУДАРСТВЕННОЕ УЧРЕЖДЕНИЕ</dc:title>
</cp:coreProperties>
</file>